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Председателем Совета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                                                                       </w:t>
      </w:r>
      <w:r>
        <w:rPr>
          <w:b/>
          <w:sz w:val="27"/>
          <w:szCs w:val="27"/>
          <w:lang w:eastAsia="zh-CN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решение</w:t>
      </w:r>
    </w:p>
    <w:p>
      <w:pPr>
        <w:pStyle w:val="Normal"/>
        <w:ind w:left="708" w:hanging="0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Об утверждении графика приема депутатами Совета городского поселения город Ишимбай муниципального района Ишимбайский район Республики Башкортостан на 1 полугодие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Секретаря Совета городского поселения город Ишимбай муниципального района Ишимбайский район Республики Башкортостан о порядке организации осуществления приема граждан депутатами Совета городского поселения город Ишимбай, Совет городского поселения город Ишимбай муниципального района Ишимбайский район Республики Башкортостан четвертого созыва                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Утвердить график приема граждан депутатами Совета городского поселения город Ишимбай муниципального района Ишимбайский район на   1 полугодие 2020 года, согласно приложению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/>
        </w:rPr>
        <w:t xml:space="preserve"> </w:t>
      </w:r>
      <w:r>
        <w:rPr>
          <w:sz w:val="28"/>
          <w:szCs w:val="28"/>
        </w:rPr>
        <w:t>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А.В. Матр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 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 ______________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ind w:left="396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решению Совета городского поселения </w:t>
      </w:r>
    </w:p>
    <w:p>
      <w:pPr>
        <w:pStyle w:val="Normal"/>
        <w:ind w:left="396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род Ишимбай муниципального района </w:t>
      </w:r>
    </w:p>
    <w:p>
      <w:pPr>
        <w:pStyle w:val="Normal"/>
        <w:ind w:left="3969" w:hanging="0"/>
        <w:rPr/>
      </w:pPr>
      <w:r>
        <w:rPr>
          <w:color w:val="000000"/>
          <w:sz w:val="26"/>
          <w:szCs w:val="26"/>
        </w:rPr>
        <w:t>Ишимбайский район Республики Башкортостан</w:t>
      </w:r>
    </w:p>
    <w:p>
      <w:pPr>
        <w:pStyle w:val="Normal"/>
        <w:ind w:left="3969" w:hanging="0"/>
        <w:rPr/>
      </w:pPr>
      <w:r>
        <w:rPr>
          <w:color w:val="000000"/>
          <w:sz w:val="26"/>
          <w:szCs w:val="26"/>
        </w:rPr>
        <w:t>от «__» ______________ 2020 г. № ________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 Р А Ф И К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ема граждан депутатами Совета городского поселения город Ишимбай  муниципального района Ишимбайский район Республики Башкортостан </w:t>
      </w:r>
    </w:p>
    <w:tbl>
      <w:tblPr>
        <w:tblW w:w="10490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843"/>
        <w:gridCol w:w="2126"/>
        <w:gridCol w:w="1559"/>
        <w:gridCol w:w="4252"/>
      </w:tblGrid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Ок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Дни прием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ремя приема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Место прием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алын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Николай Владимир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а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ья сред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Костыле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лексей Константи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а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Маслов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алентина Николаевн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втор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 6-35-04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акае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Джалиль Ханафи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ая пятниц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ий втор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 ул. 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архоменко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лексей Ива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втор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09:00 – 11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09:00 – 11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 6-35-04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Зайцев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ульсира Ульмасбаевн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ий понедель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Бахтияров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азиля Мунировн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ая пятниц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ая пятниц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 пр. Ленина, 2 (Ишимбайский филиал Республиканский центр семейного устройства детей-сирот и детей, оставшихся без попечения родителей) 2-20-5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Костыле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авел Константи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а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хорук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Юрий Алексе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четверг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ая пятниц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-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Матрос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лександр Василь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пащенко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Игорь Юрь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а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хметьян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аиль Галимья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ий втор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ы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10:00 – 12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лейман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инат Флер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ь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ья пятниц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езяп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аудат Камалетди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ы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 6-35-04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Шин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ладимир Константи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ы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ая сред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рслан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аис Наил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втор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09:00-11: 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09:00-11: 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иниятуллин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ульназ Юлаевн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втор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ья пятниц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 6-35-04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окол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ндрей Алексе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а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втор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 xml:space="preserve">г. Ишимбай, ул. Стахановская, д.51 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(тел.: 7-70-11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Фатклислам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Ильфат Ришат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ий понедель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</w:tbl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4:02:00Z</dcterms:created>
  <dc:creator>Пользователь</dc:creator>
  <dc:description/>
  <cp:keywords/>
  <dc:language>en-US</dc:language>
  <cp:lastModifiedBy>rev3-3</cp:lastModifiedBy>
  <cp:lastPrinted>2020-01-21T09:05:00Z</cp:lastPrinted>
  <dcterms:modified xsi:type="dcterms:W3CDTF">2020-02-17T09:36:00Z</dcterms:modified>
  <cp:revision>6</cp:revision>
  <dc:subject/>
  <dc:title>ПРОЕКТ</dc:title>
</cp:coreProperties>
</file>